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merican History Curriculum Map</w:t>
      </w:r>
    </w:p>
    <w:p>
      <w:pPr>
        <w:pStyle w:val="Normal"/>
        <w:jc w:val="center"/>
        <w:rPr/>
      </w:pPr>
      <w:r>
        <w:rPr/>
        <w:t>2010-2011 School Year</w:t>
      </w:r>
    </w:p>
    <w:tbl>
      <w:tblPr>
        <w:tblW w:w="13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1618"/>
        <w:gridCol w:w="1645"/>
        <w:gridCol w:w="1696"/>
        <w:gridCol w:w="1561"/>
        <w:gridCol w:w="1561"/>
        <w:gridCol w:w="1595"/>
        <w:gridCol w:w="1776"/>
      </w:tblGrid>
      <w:tr>
        <w:trPr/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irst Semester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39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econd Semester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nit 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ew of geography terms and earliest Americans/ Pre-Columbi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ive American Cultur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uropean exploration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Columbus, Columbian exchange, Conquistadors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nit 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estant Reformation, Spanish Armada, Fren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lish settlemen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oni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fe in the Coloni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5 We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nit 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onial War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itish Taxation and Colonial Righ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ginning of American Revolu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 of Independ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ding of American Revolu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6 We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nit 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les of Confederation to Constitutional Conventi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ituti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ll of Righ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3 We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nit 5</w:t>
            </w:r>
          </w:p>
          <w:p>
            <w:pPr>
              <w:pStyle w:val="Normal"/>
              <w:ind w:left="9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ew and George Washington as President</w:t>
            </w:r>
          </w:p>
          <w:p>
            <w:pPr>
              <w:pStyle w:val="Normal"/>
              <w:ind w:left="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hn Adams and Thomas Jefferson</w:t>
            </w:r>
          </w:p>
          <w:p>
            <w:pPr>
              <w:pStyle w:val="Normal"/>
              <w:ind w:left="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fferson’s Presidency</w:t>
            </w:r>
          </w:p>
          <w:p>
            <w:pPr>
              <w:pStyle w:val="Normal"/>
              <w:ind w:left="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dison and War of 1812</w:t>
            </w:r>
          </w:p>
          <w:p>
            <w:pPr>
              <w:pStyle w:val="Normal"/>
              <w:ind w:left="9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tabs>
                <w:tab w:val="clear" w:pos="720"/>
                <w:tab w:val="left" w:pos="54" w:leader="none"/>
              </w:tabs>
              <w:ind w:left="5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nit 6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tionalis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cksonian Amer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ustrial America and Refor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5 We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nit 7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istory of an American State: Tennessee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ctionalism and Road to Civil War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 W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5 We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nit 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vil Wa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nstruc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rching Essential Questions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does geography connect or separate people?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do people improve their circumstances?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do people handle a forced change?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does public opinion shape the laws?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are leaders chosen?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do technological advances change people’s lives?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at causes division of groups in society?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w does government react to challenges to its power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0:01:00Z</dcterms:created>
  <dc:creator>lbaranoski</dc:creator>
  <dc:description/>
  <cp:keywords/>
  <dc:language>en-US</dc:language>
  <cp:lastModifiedBy>cybraden</cp:lastModifiedBy>
  <cp:lastPrinted>2010-06-02T09:11:00Z</cp:lastPrinted>
  <dcterms:modified xsi:type="dcterms:W3CDTF">2010-06-02T14:13:00Z</dcterms:modified>
  <cp:revision>3</cp:revision>
  <dc:subject/>
  <dc:title>First Semester</dc:title>
</cp:coreProperties>
</file>